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782"/>
        <w:gridCol w:w="1260"/>
        <w:gridCol w:w="1084"/>
        <w:gridCol w:w="568"/>
        <w:gridCol w:w="296"/>
        <w:gridCol w:w="272"/>
      </w:tblGrid>
      <w:tr>
        <w:trPr>
          <w:trHeight w:val="1200" w:hRule="atLeast"/>
        </w:trPr>
        <w:tc>
          <w:tcPr>
            <w:tcW w:w="1065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ложение №12 к решению Совета муниципального                                                                                                 района Ишимбайский район  Республики Башкортост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20725</wp:posOffset>
                      </wp:positionV>
                      <wp:extent cx="6528435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8435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81"/>
                                  </w:tblGrid>
                                  <w:tr>
                                    <w:trPr>
                                      <w:trHeight w:val="1200" w:hRule="atLeast"/>
                                    </w:trPr>
                                    <w:tc>
                                      <w:tcPr>
                                        <w:tcW w:w="102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от «     » декабря 2017 года  № "О бюджете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айона Ишимбайский район Республики Башкортост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на 2018 год и на плановый период 2019 и 2020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годов"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4.05pt;height:60pt;mso-wrap-distance-left:9pt;mso-wrap-distance-right:9pt;mso-wrap-distance-top:0pt;mso-wrap-distance-bottom:0pt;margin-top:56.75pt;mso-position-vertical-relative:page;margin-left: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1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т «     » декабря 2017 года  № "О бюджете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района Ишимбайский район 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на 2018 год и на плановый период 2019 и 202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одов"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5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45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бюджетных ассигнований муниципального района Ишимбайский район Республики Башкортостан на 2018 год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Все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413 540 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 6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8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8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751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339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339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742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881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881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 927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944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561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561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391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нуправ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207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207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83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67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2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2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5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86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Уплата прочих налогов, сбор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Уплата иных платеж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 местных администрац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сред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м районе Ишимбайский район Республики Башкортостан на  2016-2021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881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93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93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59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4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49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5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3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8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НАЦИОНАЛЬНАЯ ОБОРО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нуправ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вен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 69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7-2022годы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проведения мероприятий по обустройству, содержанию, строительству и консервации скотомогильников (биотермических я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 за счет средств местных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оммунальное хозяй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осуществление мероприятий по строительству и реконструкции объектов водоснабжения и водоотведения, электро- и теплоснаб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нуправ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 76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ые образовательные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 41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 41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9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9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 51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 51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4 408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4 408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372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372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2 035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2 035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08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08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9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9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7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79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912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912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706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706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 205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 205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6 240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53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53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958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95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Школы-интерна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порт ,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порт ,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молодежной полит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0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0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08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отдыха и оздоро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порт ,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882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882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32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 2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 2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 963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237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порт ,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 821 7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нсионное обеспеч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плата к пенсии муниципальных служащ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 556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 556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улучшение жилищных условий граждан, проживающих в сельской местности, за счет средств бюджета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улучшение жилищных условий молодых семей и молодых специалистов, проживающих в сельской местности, за счет средств бюджета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оциальных выплат молодым семьям на приобретение (строительство) жилья за счет средств местных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515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515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бюджета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(муниципальную) собственнос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601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601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4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46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5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54 5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 И СПОР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порт ,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РЕДСТВА МАССОВОЙ ИНФОРМ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7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Телевидение и радиовещ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администр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нуправ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служивание муниципального дол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нуправ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нуправ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26:00Z</dcterms:created>
  <dc:creator>ФУ Администрации ГО г. Кумертау РБ</dc:creator>
  <dc:description/>
  <cp:keywords/>
  <dc:language>en-US</dc:language>
  <cp:lastModifiedBy>Zver</cp:lastModifiedBy>
  <cp:lastPrinted>2016-12-22T17:24:00Z</cp:lastPrinted>
  <dcterms:modified xsi:type="dcterms:W3CDTF">2017-12-01T04:58:00Z</dcterms:modified>
  <cp:revision>4</cp:revision>
  <dc:subject/>
  <dc:title>                                                                        Приложение №12 к решению Совета муниципального                                                                                                              района Ишимбайский район  </dc:title>
</cp:coreProperties>
</file>